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7330"/>
      </w:tblGrid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3"/>
              <w:gridCol w:w="177"/>
            </w:tblGrid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cience (2005)</w:t>
                  </w:r>
                </w:p>
              </w:tc>
            </w:tr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rade(s): 3</w:t>
                  </w:r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eb Link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" w:tgtFrame="_new">
                    <w:r>
                      <w:rPr>
                        <w:rStyle w:val="InternetLink"/>
                      </w:rPr>
                      <w:t>1</w:t>
                    </w:r>
                  </w:hyperlink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esson Plan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FF" w:val="clear"/>
          </w:tcPr>
          <w:p>
            <w:pPr>
              <w:pStyle w:val="Normal"/>
              <w:rPr/>
            </w:pPr>
            <w:r>
              <w:rPr/>
              <w:t>1.) Classify substances as soluble or insoluble.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 soluble-sugar in water, powdered drink in water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 insoluble-sand in water, oil in wat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3"/>
              <w:gridCol w:w="177"/>
            </w:tblGrid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cience (2005)</w:t>
                  </w:r>
                </w:p>
              </w:tc>
            </w:tr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rade(s): 3</w:t>
                  </w:r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eb Link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" w:tgtFrame="_new">
                    <w:r>
                      <w:rPr>
                        <w:rStyle w:val="InternetLink"/>
                      </w:rPr>
                      <w:t>2</w:t>
                    </w:r>
                  </w:hyperlink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esson Plan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" w:tgtFrame="_blank">
                    <w:r>
                      <w:rPr>
                        <w:rStyle w:val="InternetLink"/>
                      </w:rPr>
                      <w:t>1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) Identify physical and chemical changes of matter.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 physical-chopping woo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 chemical-burning woo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3"/>
              <w:gridCol w:w="177"/>
            </w:tblGrid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cience (2005)</w:t>
                  </w:r>
                </w:p>
              </w:tc>
            </w:tr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rade(s): 3</w:t>
                  </w:r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eb Link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" w:tgtFrame="_new">
                    <w:r>
                      <w:rPr>
                        <w:rStyle w:val="InternetLink"/>
                      </w:rPr>
                      <w:t>1</w:t>
                    </w:r>
                  </w:hyperlink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esson Plan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" w:tgtFrame="_blank">
                    <w:r>
                      <w:rPr>
                        <w:rStyle w:val="InternetLink"/>
                      </w:rPr>
                      <w:t>7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FF" w:val="clear"/>
          </w:tcPr>
          <w:p>
            <w:pPr>
              <w:pStyle w:val="Normal"/>
              <w:rPr/>
            </w:pPr>
            <w:r>
              <w:rPr/>
              <w:t>3.) Describe ways energy from the sun is used.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s: plant growth, light, he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Identifying fossil fuels as a source of energ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3"/>
              <w:gridCol w:w="177"/>
            </w:tblGrid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cience (2005)</w:t>
                  </w:r>
                </w:p>
              </w:tc>
            </w:tr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rade(s): 3</w:t>
                  </w:r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eb Link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esson Plan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" w:tgtFrame="_blank">
                    <w:r>
                      <w:rPr>
                        <w:rStyle w:val="InternetLink"/>
                      </w:rPr>
                      <w:t>3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) Define force and motion.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Identifying forces that change an object's position or mo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s: lifting, pushing, pull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Identifying sources of fri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s: rubbing hands together, applying sandpaper to wo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Describing the force of grav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3"/>
              <w:gridCol w:w="177"/>
            </w:tblGrid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cience (2005)</w:t>
                  </w:r>
                </w:p>
              </w:tc>
            </w:tr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rade(s): 3</w:t>
                  </w:r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eb Link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esson Plan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" w:tgtFrame="_blank">
                    <w:r>
                      <w:rPr>
                        <w:rStyle w:val="InternetLink"/>
                      </w:rPr>
                      <w:t>8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FF" w:val="clear"/>
          </w:tcPr>
          <w:p>
            <w:pPr>
              <w:pStyle w:val="Normal"/>
              <w:rPr/>
            </w:pPr>
            <w:r>
              <w:rPr/>
              <w:t>5.) Identify the relationship of simple machines to compound machines.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: pencil sharpener composed of a wheel and axle, inclined plane, and wedg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3"/>
              <w:gridCol w:w="177"/>
            </w:tblGrid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cience (2005)</w:t>
                  </w:r>
                </w:p>
              </w:tc>
            </w:tr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rade(s): 3</w:t>
                  </w:r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eb Link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" w:tgtFrame="_new">
                    <w:r>
                      <w:rPr>
                        <w:rStyle w:val="InternetLink"/>
                      </w:rPr>
                      <w:t>1</w:t>
                    </w:r>
                  </w:hyperlink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esson Plan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" w:tgtFrame="_blank">
                    <w:r>
                      <w:rPr>
                        <w:rStyle w:val="InternetLink"/>
                      </w:rPr>
                      <w:t>2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) Identify structures and functions of the muscular and skeletal systems of the human body.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3"/>
              <w:gridCol w:w="177"/>
            </w:tblGrid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cience (2005)</w:t>
                  </w:r>
                </w:p>
              </w:tc>
            </w:tr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rade(s): 3</w:t>
                  </w:r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eb Link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" w:tgtFrame="_new">
                    <w:r>
                      <w:rPr>
                        <w:rStyle w:val="InternetLink"/>
                      </w:rPr>
                      <w:t>1</w:t>
                    </w:r>
                  </w:hyperlink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esson Plan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2" w:tgtFrame="_blank">
                    <w:r>
                      <w:rPr>
                        <w:rStyle w:val="InternetLink"/>
                      </w:rPr>
                      <w:t>8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FF" w:val="clear"/>
          </w:tcPr>
          <w:p>
            <w:pPr>
              <w:pStyle w:val="Normal"/>
              <w:rPr/>
            </w:pPr>
            <w:r>
              <w:rPr/>
              <w:t>7.) Describe the life cycle of plants, including seed, seed germination, growth, and reproduction.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Describing the role of plants in a food ch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Identifying plant and animal ce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Describing how plants occupy space and use light, nutrients, water, and 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Classifying plants according to their feat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s: evergreen or deciduous, flowering or nonflowe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Identifying helpful and harmful effects of pl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 helpful-provide food, control erosion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 harmful-cause allergic reactions, produce pois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Identifying how bees pollinate flow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Identifying photosynthesis as the method used by plants to produce foo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3"/>
              <w:gridCol w:w="177"/>
            </w:tblGrid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cience (2005)</w:t>
                  </w:r>
                </w:p>
              </w:tc>
            </w:tr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rade(s): 3</w:t>
                  </w:r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eb Link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esson Plan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 w:tgtFrame="_blank">
                    <w:r>
                      <w:rPr>
                        <w:rStyle w:val="InternetLink"/>
                      </w:rPr>
                      <w:t>7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) Identify how organisms are classified in the Animalia and Plantae kingdoms.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3"/>
              <w:gridCol w:w="177"/>
            </w:tblGrid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cience (2005)</w:t>
                  </w:r>
                </w:p>
              </w:tc>
            </w:tr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rade(s): 3</w:t>
                  </w:r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eb Link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esson Plan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" w:tgtFrame="_blank">
                    <w:r>
                      <w:rPr>
                        <w:rStyle w:val="InternetLink"/>
                      </w:rPr>
                      <w:t>4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FF" w:val="clear"/>
          </w:tcPr>
          <w:p>
            <w:pPr>
              <w:pStyle w:val="Normal"/>
              <w:rPr/>
            </w:pPr>
            <w:r>
              <w:rPr/>
              <w:t>9.) Describe how fossils provide evidence of prehistoric plant life.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: plant fossils in coal or shale providing evidence of existence of prehistoric fer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3"/>
              <w:gridCol w:w="177"/>
            </w:tblGrid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cience (2005)</w:t>
                  </w:r>
                </w:p>
              </w:tc>
            </w:tr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rade(s): 3</w:t>
                  </w:r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eb Link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esson Plan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" w:tgtFrame="_blank">
                    <w:r>
                      <w:rPr>
                        <w:rStyle w:val="InternetLink"/>
                      </w:rPr>
                      <w:t>8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) Determine habitat conditions that support plant growth and survival.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s: deserts support cacti, wetlands support ferns and moss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3"/>
              <w:gridCol w:w="177"/>
            </w:tblGrid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cience (2005)</w:t>
                  </w:r>
                </w:p>
              </w:tc>
            </w:tr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rade(s): 3</w:t>
                  </w:r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eb Link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" w:tgtFrame="_new">
                    <w:r>
                      <w:rPr>
                        <w:rStyle w:val="InternetLink"/>
                      </w:rPr>
                      <w:t>1</w:t>
                    </w:r>
                  </w:hyperlink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esson Plan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" w:tgtFrame="_blank">
                    <w:r>
                      <w:rPr>
                        <w:rStyle w:val="InternetLink"/>
                      </w:rPr>
                      <w:t>8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FF" w:val="clear"/>
          </w:tcPr>
          <w:p>
            <w:pPr>
              <w:pStyle w:val="Normal"/>
              <w:rPr/>
            </w:pPr>
            <w:r>
              <w:rPr/>
              <w:t>11.) Describe Earth's layers, including inner and outer cores, mantle, and crust.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Classifying rocks and minerals by characteristics, including streak, color, hardness, magnetism, luster, and textu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0"/>
              <w:gridCol w:w="300"/>
            </w:tblGrid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cience (2005)</w:t>
                  </w:r>
                </w:p>
              </w:tc>
            </w:tr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rade(s): 3</w:t>
                  </w:r>
                </w:p>
              </w:tc>
            </w:tr>
            <w:tr>
              <w:trPr/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eb Links: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8" w:tgtFrame="_new">
                    <w:r>
                      <w:rPr>
                        <w:rStyle w:val="InternetLink"/>
                      </w:rPr>
                      <w:t>1</w:t>
                    </w:r>
                  </w:hyperlink>
                </w:p>
              </w:tc>
            </w:tr>
            <w:tr>
              <w:trPr/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esson Plans: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9" w:tgtFrame="_blank">
                    <w:r>
                      <w:rPr>
                        <w:rStyle w:val="InternetLink"/>
                      </w:rPr>
                      <w:t>34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) Identify conditions that result in specific weather phenomena, including thunderstorms, tornadoes, and hurricanes.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Identifying cloud types associated with specific weather patter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Identifying positive and negative effects of weather phenome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 positive-flooding deposits good soil when waters reced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 negative-flooding kills cro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Identifying technology used to record and predict weather, including thermometers, barometers, rain gauges, anemometers, and satelli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Explaining symbols shown on a weather ma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Organizing weather data into tables or char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0"/>
              <w:gridCol w:w="300"/>
            </w:tblGrid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cience (2005)</w:t>
                  </w:r>
                </w:p>
              </w:tc>
            </w:tr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rade(s): 3</w:t>
                  </w:r>
                </w:p>
              </w:tc>
            </w:tr>
            <w:tr>
              <w:trPr/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eb Links: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esson Plans: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0" w:tgtFrame="_blank">
                    <w:r>
                      <w:rPr>
                        <w:rStyle w:val="InternetLink"/>
                      </w:rPr>
                      <w:t>12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FF" w:val="clear"/>
          </w:tcPr>
          <w:p>
            <w:pPr>
              <w:pStyle w:val="Normal"/>
              <w:rPr/>
            </w:pPr>
            <w:r>
              <w:rPr/>
              <w:t>13.) Describe ways to sustain natural resources, including recycling, reusing, conserving, and protecting the environment.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Recognizing the impact of society on human health and environmental condi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3"/>
              <w:gridCol w:w="177"/>
            </w:tblGrid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cience (2005)</w:t>
                  </w:r>
                </w:p>
              </w:tc>
            </w:tr>
            <w:tr>
              <w:trPr/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rade(s): 3</w:t>
                  </w:r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eb Link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esson Plans: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1" w:tgtFrame="_blank">
                    <w:r>
                      <w:rPr>
                        <w:rStyle w:val="InternetLink"/>
                      </w:rPr>
                      <w:t>5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) Describe the position of Earth, the moon, and the sun during the course of a day or month.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Describing various forms of technology used in observing Earth and its mo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ex.state.al.us/weblinks_category.php?stdID=40752" TargetMode="External"/><Relationship Id="rId3" Type="http://schemas.openxmlformats.org/officeDocument/2006/relationships/hyperlink" Target="http://alex.state.al.us/weblinks_category.php?stdID=40756" TargetMode="External"/><Relationship Id="rId4" Type="http://schemas.openxmlformats.org/officeDocument/2006/relationships/hyperlink" Target="http://alex.state.al.us/plans2.php?std_id=40756" TargetMode="External"/><Relationship Id="rId5" Type="http://schemas.openxmlformats.org/officeDocument/2006/relationships/hyperlink" Target="http://alex.state.al.us/weblinks_category.php?stdID=40760" TargetMode="External"/><Relationship Id="rId6" Type="http://schemas.openxmlformats.org/officeDocument/2006/relationships/hyperlink" Target="http://alex.state.al.us/plans2.php?std_id=40760" TargetMode="External"/><Relationship Id="rId7" Type="http://schemas.openxmlformats.org/officeDocument/2006/relationships/hyperlink" Target="http://alex.state.al.us/plans2.php?std_id=40763" TargetMode="External"/><Relationship Id="rId8" Type="http://schemas.openxmlformats.org/officeDocument/2006/relationships/hyperlink" Target="http://alex.state.al.us/plans2.php?std_id=40769" TargetMode="External"/><Relationship Id="rId9" Type="http://schemas.openxmlformats.org/officeDocument/2006/relationships/hyperlink" Target="http://alex.state.al.us/weblinks_category.php?stdID=40771" TargetMode="External"/><Relationship Id="rId10" Type="http://schemas.openxmlformats.org/officeDocument/2006/relationships/hyperlink" Target="http://alex.state.al.us/plans2.php?std_id=40771" TargetMode="External"/><Relationship Id="rId11" Type="http://schemas.openxmlformats.org/officeDocument/2006/relationships/hyperlink" Target="http://alex.state.al.us/weblinks_category.php?stdID=40772" TargetMode="External"/><Relationship Id="rId12" Type="http://schemas.openxmlformats.org/officeDocument/2006/relationships/hyperlink" Target="http://alex.state.al.us/plans2.php?std_id=40772" TargetMode="External"/><Relationship Id="rId13" Type="http://schemas.openxmlformats.org/officeDocument/2006/relationships/hyperlink" Target="http://alex.state.al.us/plans2.php?std_id=40784" TargetMode="External"/><Relationship Id="rId14" Type="http://schemas.openxmlformats.org/officeDocument/2006/relationships/hyperlink" Target="http://alex.state.al.us/plans2.php?std_id=40785" TargetMode="External"/><Relationship Id="rId15" Type="http://schemas.openxmlformats.org/officeDocument/2006/relationships/hyperlink" Target="http://alex.state.al.us/plans2.php?std_id=40787" TargetMode="External"/><Relationship Id="rId16" Type="http://schemas.openxmlformats.org/officeDocument/2006/relationships/hyperlink" Target="http://alex.state.al.us/weblinks_category.php?stdID=40789" TargetMode="External"/><Relationship Id="rId17" Type="http://schemas.openxmlformats.org/officeDocument/2006/relationships/hyperlink" Target="http://alex.state.al.us/plans2.php?std_id=40789" TargetMode="External"/><Relationship Id="rId18" Type="http://schemas.openxmlformats.org/officeDocument/2006/relationships/hyperlink" Target="http://alex.state.al.us/weblinks_category.php?stdID=40791" TargetMode="External"/><Relationship Id="rId19" Type="http://schemas.openxmlformats.org/officeDocument/2006/relationships/hyperlink" Target="http://alex.state.al.us/plans2.php?std_id=40791" TargetMode="External"/><Relationship Id="rId20" Type="http://schemas.openxmlformats.org/officeDocument/2006/relationships/hyperlink" Target="http://alex.state.al.us/plans2.php?std_id=40800" TargetMode="External"/><Relationship Id="rId21" Type="http://schemas.openxmlformats.org/officeDocument/2006/relationships/hyperlink" Target="http://alex.state.al.us/plans2.php?std_id=40802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1:23:00Z</dcterms:created>
  <dc:creator>mckiven</dc:creator>
  <dc:description/>
  <cp:keywords/>
  <dc:language>en-US</dc:language>
  <cp:lastModifiedBy>mckiven</cp:lastModifiedBy>
  <dcterms:modified xsi:type="dcterms:W3CDTF">2009-01-12T01:23:00Z</dcterms:modified>
  <cp:revision>2</cp:revision>
  <dc:subject/>
  <dc:title>Science (2005)</dc:title>
</cp:coreProperties>
</file>